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jectile Practice Problems</w:t>
      </w:r>
    </w:p>
    <w:p>
      <w:pPr>
        <w:pStyle w:val="Normal"/>
        <w:jc w:val="center"/>
        <w:rPr/>
      </w:pPr>
      <w:r>
        <w:rPr/>
        <w:t>(ignore air resistance)</w:t>
      </w:r>
    </w:p>
    <w:p>
      <w:pPr>
        <w:pStyle w:val="Normal"/>
        <w:numPr>
          <w:ilvl w:val="0"/>
          <w:numId w:val="1"/>
        </w:numPr>
        <w:rPr/>
      </w:pPr>
      <w:r>
        <w:rPr/>
        <w:t>A cannon ball is fired horizontally with a muzzle velocity of 100 m/s for the top of a 125 meter cliff.</w:t>
      </w:r>
    </w:p>
    <w:p>
      <w:pPr>
        <w:pStyle w:val="Normal"/>
        <w:numPr>
          <w:ilvl w:val="1"/>
          <w:numId w:val="1"/>
        </w:numPr>
        <w:rPr/>
      </w:pPr>
      <w:r>
        <w:rPr/>
        <w:t>What time will it strike the plain at the foot of the cliff?</w:t>
      </w:r>
    </w:p>
    <w:p>
      <w:pPr>
        <w:pStyle w:val="Normal"/>
        <w:numPr>
          <w:ilvl w:val="1"/>
          <w:numId w:val="1"/>
        </w:numPr>
        <w:rPr/>
      </w:pPr>
      <w:r>
        <w:rPr/>
        <w:t>At what distance from the foot of the cliff will it strike?</w:t>
      </w:r>
    </w:p>
    <w:p>
      <w:pPr>
        <w:pStyle w:val="Normal"/>
        <w:numPr>
          <w:ilvl w:val="1"/>
          <w:numId w:val="1"/>
        </w:numPr>
        <w:rPr/>
      </w:pPr>
      <w:r>
        <w:rPr/>
        <w:t>With what final velocity will it str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ody projected upward at an angle of 30° with the horizontal has an initial speed of 40 m/s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how many seconds will it reach the ground?  </w:t>
      </w:r>
    </w:p>
    <w:p>
      <w:pPr>
        <w:pStyle w:val="Normal"/>
        <w:numPr>
          <w:ilvl w:val="1"/>
          <w:numId w:val="1"/>
        </w:numPr>
        <w:rPr/>
      </w:pPr>
      <w:r>
        <w:rPr/>
        <w:t>How far from the point of projection will it strike?</w:t>
      </w:r>
    </w:p>
    <w:p>
      <w:pPr>
        <w:pStyle w:val="Normal"/>
        <w:numPr>
          <w:ilvl w:val="1"/>
          <w:numId w:val="1"/>
        </w:numPr>
        <w:rPr/>
      </w:pPr>
      <w:r>
        <w:rPr/>
        <w:t>At what angle with the horizontal does it str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ody is projected downward at an angle of 30° with the horizontal and an initial speed of 40 m/s from the top of a cliff that is 180 meters high. </w:t>
      </w:r>
    </w:p>
    <w:p>
      <w:pPr>
        <w:pStyle w:val="Normal"/>
        <w:numPr>
          <w:ilvl w:val="1"/>
          <w:numId w:val="1"/>
        </w:numPr>
        <w:rPr/>
      </w:pPr>
      <w:r>
        <w:rPr/>
        <w:t>In what time will it strike the ground?</w:t>
      </w:r>
    </w:p>
    <w:p>
      <w:pPr>
        <w:pStyle w:val="Normal"/>
        <w:numPr>
          <w:ilvl w:val="1"/>
          <w:numId w:val="1"/>
        </w:numPr>
        <w:rPr/>
      </w:pPr>
      <w:r>
        <w:rPr/>
        <w:t>How far from the foot of the cliff will it str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nnon on a level plain is aimed 60° above the horizontal and a shell is fired with a muzzle velocity of 400 m/s toward a vertical cliff that is 4000 meters away.  How far above the bottom does the shell strike the side of the w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that a gun will shoot three times as high when its angle of elevation is 60° as when it is 30°, but will carry the same horizontal distance. Use an initial velocity of 10 m/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nt man Sam decides to attempt a human cannon ball trick. He attempts to be fired with an initial velocity of 26.5 m/s at an angle of 53</w:t>
      </w:r>
      <w:r>
        <w:rPr>
          <w:rFonts w:eastAsia="Symbol" w:cs="Symbol" w:ascii="Symbol" w:hAnsi="Symbol"/>
        </w:rPr>
        <w:t></w:t>
      </w:r>
      <w:r>
        <w:rPr/>
        <w:t xml:space="preserve"> with the horizontal over 3 Ferris wheels (as shown in the picture).  Does Sam clear the Ferris wheels?  How do you know? Each Ferris wheel is 18 meters t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4850</wp:posOffset>
                </wp:positionH>
                <wp:positionV relativeFrom="paragraph">
                  <wp:posOffset>99695</wp:posOffset>
                </wp:positionV>
                <wp:extent cx="171450" cy="142875"/>
                <wp:effectExtent l="3175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7.85pt" to="68.9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90805" cy="6286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8pt;width:7.1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9825</wp:posOffset>
                </wp:positionH>
                <wp:positionV relativeFrom="paragraph">
                  <wp:posOffset>10160</wp:posOffset>
                </wp:positionV>
                <wp:extent cx="90805" cy="628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0.8pt;width:7.1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635</wp:posOffset>
                </wp:positionV>
                <wp:extent cx="90805" cy="628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0.05pt;width:7.1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9625</wp:posOffset>
                </wp:positionH>
                <wp:positionV relativeFrom="paragraph">
                  <wp:posOffset>19685</wp:posOffset>
                </wp:positionV>
                <wp:extent cx="262255" cy="295275"/>
                <wp:effectExtent l="1905" t="508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" cy="295200"/>
                          <a:chOff x="0" y="0"/>
                          <a:chExt cx="262080" cy="295200"/>
                        </a:xfrm>
                      </wpg:grpSpPr>
                      <wps:wsp>
                        <wps:cNvSpPr/>
                        <wps:spPr>
                          <a:xfrm>
                            <a:off x="171360" y="0"/>
                            <a:ext cx="9072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04760"/>
                            <a:ext cx="95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42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47160"/>
                            <a:ext cx="190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1360"/>
                            <a:ext cx="954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181080"/>
                            <a:ext cx="47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.55pt;width:20.65pt;height:23.2pt" coordorigin="1275,31" coordsize="413,464">
                <v:oval id="shape_0" stroked="t" o:allowincell="f" style="position:absolute;left:1545;top:31;width:142;height:179;mso-wrap-style:none;v-text-anchor:middle">
                  <v:imagedata r:id="rId3" o:detectmouseclick="t"/>
                  <v:stroke color="black" weight="9360" joinstyle="miter" endcap="flat"/>
                  <w10:wrap type="none"/>
                </v:oval>
                <v:line id="shape_0" from="1410,196" to="1559,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256" to="16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105" to="1514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5,301" to="1424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34,316" to="1408,4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net (3m tall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00</wp:posOffset>
                </wp:positionV>
                <wp:extent cx="59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5pt" to="45.7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82550</wp:posOffset>
                </wp:positionV>
                <wp:extent cx="0" cy="3714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.5pt" to="26.25pt,3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0525</wp:posOffset>
                </wp:positionH>
                <wp:positionV relativeFrom="paragraph">
                  <wp:posOffset>101600</wp:posOffset>
                </wp:positionV>
                <wp:extent cx="314325" cy="3524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52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75pt;margin-top:8pt;width:24.7pt;height:27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-120015</wp:posOffset>
                </wp:positionV>
                <wp:extent cx="152400" cy="447675"/>
                <wp:effectExtent l="0" t="133350" r="4445" b="102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5000">
                          <a:off x="0" y="0"/>
                          <a:ext cx="152280" cy="447840"/>
                        </a:xfrm>
                        <a:custGeom>
                          <a:avLst/>
                          <a:gdLst>
                            <a:gd name="textAreaLeft" fmla="*/ 18720 w 86400"/>
                            <a:gd name="textAreaRight" fmla="*/ 67680 w 86400"/>
                            <a:gd name="textAreaTop" fmla="*/ 55800 h 253800"/>
                            <a:gd name="textAreaBottom" fmla="*/ 19800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1.15pt;margin-top:-9.45pt;width:11.95pt;height:35.2pt;mso-wrap-style:none;v-text-anchor:middle;rotation:5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103505</wp:posOffset>
                </wp:positionV>
                <wp:extent cx="40386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8.15pt" to="351.7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8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29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109220</wp:posOffset>
                </wp:positionV>
                <wp:extent cx="6572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.6pt" to="117.7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33020</wp:posOffset>
                </wp:positionV>
                <wp:extent cx="0" cy="3238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.6pt" to="194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6625</wp:posOffset>
                </wp:positionH>
                <wp:positionV relativeFrom="paragraph">
                  <wp:posOffset>13970</wp:posOffset>
                </wp:positionV>
                <wp:extent cx="0" cy="32385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1pt" to="273.7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33020</wp:posOffset>
                </wp:positionV>
                <wp:extent cx="0" cy="3238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2.6pt" to="62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23495</wp:posOffset>
                </wp:positionV>
                <wp:extent cx="0" cy="3238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.85pt" to="120.7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7475</wp:posOffset>
                </wp:positionH>
                <wp:positionV relativeFrom="paragraph">
                  <wp:posOffset>118745</wp:posOffset>
                </wp:positionV>
                <wp:extent cx="6572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9.35pt" to="260.9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5925</wp:posOffset>
                </wp:positionH>
                <wp:positionV relativeFrom="paragraph">
                  <wp:posOffset>118745</wp:posOffset>
                </wp:positionV>
                <wp:extent cx="6572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9.35pt" to="184.4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0450</wp:posOffset>
                </wp:positionH>
                <wp:positionV relativeFrom="paragraph">
                  <wp:posOffset>99695</wp:posOffset>
                </wp:positionV>
                <wp:extent cx="657225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85pt" to="335.2pt,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 xml:space="preserve">   20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8:10:00Z</dcterms:created>
  <dc:creator> </dc:creator>
  <dc:description/>
  <dc:language>en-US</dc:language>
  <cp:lastModifiedBy>MCAMPION</cp:lastModifiedBy>
  <dcterms:modified xsi:type="dcterms:W3CDTF">2008-04-11T15:07:00Z</dcterms:modified>
  <cp:revision>5</cp:revision>
  <dc:subject/>
  <dc:title>Projectile Practice Problems</dc:title>
</cp:coreProperties>
</file>